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autoSpaceDE w:val="false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66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5669" w:hanging="0"/>
        <w:jc w:val="both"/>
        <w:rPr/>
      </w:pPr>
      <w:r>
        <w:rPr>
          <w:sz w:val="28"/>
          <w:szCs w:val="28"/>
        </w:rPr>
        <w:t>Об утверждении Положения о порядке проведения в 2019 году</w:t>
        <w:br/>
        <w:t xml:space="preserve">ремонта жилого помещения ветеранам Великой Отечественной войн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моленской области п о с т а н о в л я е 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прилагаемое Положение о порядке проведения в 2019 году ремонта жилого помещения ветеранам Великой Отечественной войн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моленской области                                                                               </w:t>
      </w:r>
      <w:r>
        <w:rPr>
          <w:b/>
          <w:bCs/>
          <w:sz w:val="28"/>
          <w:szCs w:val="28"/>
        </w:rPr>
        <w:t>А.В. Островский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134" w:right="567" w:gutter="0" w:header="709" w:top="765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134" w:right="567" w:gutter="0" w:header="709" w:top="765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6237" w:hanging="0"/>
        <w:rPr>
          <w:sz w:val="28"/>
          <w:szCs w:val="28"/>
          <w:u w:val="single"/>
        </w:rPr>
      </w:pPr>
      <w:r>
        <w:rPr>
          <w:sz w:val="28"/>
          <w:szCs w:val="28"/>
        </w:rPr>
        <w:t>постановлением Администрации Смоленской области                    от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ab/>
        <w:tab/>
        <w:tab/>
      </w:r>
    </w:p>
    <w:p>
      <w:pPr>
        <w:pStyle w:val="Normal"/>
        <w:autoSpaceDE w:val="false"/>
        <w:ind w:left="623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53"/>
      <w:bookmarkStart w:id="1" w:name="Par53"/>
      <w:bookmarkEnd w:id="1"/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Style17"/>
        <w:autoSpaceDE w:val="false"/>
        <w:ind w:left="0" w:firstLine="709"/>
        <w:jc w:val="center"/>
        <w:rPr/>
      </w:pPr>
      <w:r>
        <w:rPr>
          <w:b/>
          <w:bCs/>
          <w:sz w:val="28"/>
          <w:szCs w:val="28"/>
        </w:rPr>
        <w:t>о порядке проведения в 2019 году ремонта жилого помещения ветеранам Великой Отечественной войн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Настоящее Положение в целях реализации областной государственной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Социальная поддержка граждан, проживающих на территории Смоленской области», утвержденной постановлением Администрации Смоленской области от 28.11.2013 № 974, определяет порядок проведения в 2019 году ремонта жилого помещения ветеранам Великой Отечественной войны путем предоставления на территории Смоленской области сертификата на осуществление ремонта жилого помещения (далее также – сертификат). 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Сертификат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яется однократно нуждающимся в ремонте жилого помещения, являющимся гражданами Российской Федерации, постоянно проживающим на территории Смоленской области, не обеспеченным и не имеющим права на обеспечение  жильем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, не получавшим сертификат на осуществление ремонта жилого помещения в 2015-2018 годах участникам и инвалидам Великой Отечественной войны (далее также – ветераны Великой Отечественной войны)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В настоящем Положении под нуждающимися в ремонте жилого помещения понимаются ветераны Великой Отечественной войны, проживающие в жилых помещениях, которые принадлежат им на праве собственности (в том числе долевой собственности) и признаны отделами (секторами) социальной защиты населения Департамента Смоленской области по социальному развитию по месту жительства (месту пребывания) ветеранов Великой Отечественной войны (далее - ОСЗН) требующими ремонта. 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Критериями нуждаемости жилого помещения в ремонте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частичная или полная утрата работоспособности элементов внутриквартирных инженерных систем электро-, тепло-, газо-, водоснабжения и водоотведения, газового и сантехнического оборудования, связанная с невозможностью поддерживать эксплуатационные показатели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вреждение или отсутствие отдельных элементов пола, оконных блоков, дверей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вреждение или отсутствие элементов отделки стен, потолков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. Департамент Смоленской области по социальному развитию (далее также - Департамент)  в течение 10 рабочих дней со дня утверждения настоящего Положения направляет в ОСЗН уведомление о необходимости  проведения обследования жилых помещений, занимаемых участниками и инвалидами Великой Отечественной войны, с целью установления нуждаемости (отсутствия нуждаемости) обследуемого жилого помещения в ремонте (далее - уведомление). 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.  Обследование жилых помещений,  занимаемых участниками и инвалидами Великой Отечественной войны, проводится комиссией по проведению обследования жилых помещений, занимаемых участниками и инвалидами Великой Отечественной войны, созданной органом местного самоуправления соответствующего муниципального образования Смоленской области совместно с ОСЗН, в течение 5 рабочих дней со дня получения ОСЗН уведомления от Департамента. 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7. В течение 5 рабочих дней со дня проведения обследования жилого помещения ОСЗН подают в Департамент списки участников и инвалидов Великой Отечественной войны, проживающих на территории соответствующих муниципальных образований Смоленской области и признанных нуждающимися                в ремонте жилого помещения (далее также - списки), по форме согласно приложению № 1 к настоящему Положению, подготовленные в соответствии                     с решениями комиссии по проведению обследования жилых помещений, занимаемых участниками и инвалидами Великой Отечественной войны, а также  акты обследования жилых помещений по форме согласно приложению № 2              к настоящему Полож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Департамент в течение 2 рабочих дней со дня получения документов, указанных в пункте 7 настоящего Положения, проверяет документы, указанные</w:t>
        <w:br/>
        <w:t xml:space="preserve">в пункте 7 настоящего Положения, на предмет соответствия граждан, указанных в списке, категориям, указанным в пункте 2 настоящего Положения, формирует и утверждает сводный </w:t>
      </w:r>
      <w:hyperlink r:id="rId5">
        <w:r>
          <w:rPr>
            <w:rStyle w:val="InternetLink"/>
            <w:sz w:val="28"/>
            <w:szCs w:val="28"/>
          </w:rPr>
          <w:t>список</w:t>
        </w:r>
      </w:hyperlink>
      <w:r>
        <w:rPr>
          <w:sz w:val="28"/>
          <w:szCs w:val="28"/>
        </w:rPr>
        <w:t xml:space="preserve"> участников и инвалидов Великой Отечественной войны, имеющих право на получение сертификата на осуществление ремонта жилого помещения (далее также – сводный список), по форме согласно приложению № 3 к настоящему Положению. Департамент вносит в сводный список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 поступлении документов, указанных в пункте 7 настоящего Поло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отказа ветеранов Великой Отечественной войны от получения сертифика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иски из сводного списка направляются Департаментом в ОСЗН в течение 5 рабочих дней со дня получения документов, указанных в пункте 7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Департамент в течение 2 рабочих дней со дня внесения ветеранов Великой Отечественной войны в сводный список направляет ветеранам Великой Отечественной войны, указанным в сводном списке, уведомление о необходимости представления в ОСЗН либо в отдел по работе с отдельными категориями граждан и жилищному обеспечению Департамента в срок до 1 октября 2019 года включительно следующих документ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заявления о предоставлении в 2019 году сертификата на осуществление  ремонта жилого помещения (далее также – заявление) по форме согласно приложению № 4 к настоящему Полож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умента, удостоверяющего личность, и его коп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удостоверения единого образца, подтверждающего категорию, к которой относится гражданин в соответствии с Федеральным законом «О ветеранах», и его копии;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кумента, содержащего сведения о лицах, зарегистрированных совместно с ветераном Великой Отечественной войны по месту жительства (месту пребывания) (в случае если указанный документ не находится в распоряжении территориального органа федерального органа исполнительной власти, уполномоченного на осуществление функций по контролю и надзору в сфере миграции, или организаций, подведомственных органам местного самоуправления, уполномоченным в сфере жилищно-коммунальных услуг, участвующих в предоставлении государственных услуг  (далее – организации), в соответствии с федеральными и областными нормативными правовыми актами, муниципальными правовыми актами), и его копии. В случае если документ представлен в форме справки, его копия не представляет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окумента, подтверждающего регистрацию права собственности на жилое помещение, и его копии (в случае если указанный документ не находится в распоряжении органа, осуществляющего государственную регистрацию прав на недвижимое имущество и сделок с ним), а при отсутствии – выписки из похозяйственной книги, заверенной уполномоченным на то органом, или справки бюро технической инвентаризации о принадлежности жилого помещ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пии документов после проверки их соответствия подлинникам заверяются специалистом Департамента либо ОСЗН, после чего подлинники документов возвращаются ветерану Великой Отечественной войн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0. В случае если документы, указанные в подпунктах 4 и 5 пункта 9 настоящего Положения, находятся в распоряжении территориального органа федерального органа исполнительной власти, уполномоченного на осуществление функций по контролю и надзору в сфере миграции, или организаций, органа, осуществляющего государственную регистрацию прав на недвижимое имущество и сделок с ним, Департамент либо ОСЗН  в течение 2 рабочих дней со дня поступления заявления  направляет соответствующие межведомственные запросы о представлении  указанных документов в территориальный орган федерального органа исполнительной власти, уполномоченного на осуществление функций по контролю и надзору в сфере миграции, или организации, орган, осуществляющий государственную регистрацию прав на недвижимое имущество и сделок с ним, в порядке, определенном федеральным законодательство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Департамент либо ОСЗН в течение 2 рабочих дней со дня получения документов, указанных в пункте 9 настоящего Положения,  приобщает к ним справку, подтверждающую, что ветеран Великой Отечественной войны не имеет права на обеспечение и ранее не обеспечивался жильем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</w:r>
      <w:bookmarkStart w:id="2" w:name="Par127"/>
      <w:bookmarkEnd w:id="2"/>
      <w:r>
        <w:rPr>
          <w:sz w:val="28"/>
          <w:szCs w:val="28"/>
        </w:rPr>
        <w:t>, не получал сертификат на осуществление ремонта жилого помещения в 2015-2108 год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ОСЗН направляет в Департамент документы, указанные в пунктах 9, 11 настоящего Положения, в срок не позднее 4 рабочих дней со дня получения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, указанном в пункте 10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его Положения, ОСЗН направляет в Департамент документы, указанные в пунктах 9, 11 настоящего Положения, а также ответы на соответствующие межведомственные запросы в срок не позднее                2 рабочих дней со дня поступления последнего ответа на соответствующий межведомственный запрос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Решение о предоставлении (об отказе в предоставлении) сертификата</w:t>
        <w:br/>
        <w:t>на осуществление ремонта жилого помещ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нимается Департаментом</w:t>
        <w:br/>
        <w:t>на основании документов, указанных в пунктах 7, 9, 11 настоящего Положения,</w:t>
        <w:br/>
        <w:t>а также ответов на соответствующие межведомственные запросы (при наличии)</w:t>
        <w:br/>
        <w:t xml:space="preserve">в срок, не превышающий  5 рабочих дней со дня получения документов, указанных в пунктах 9, 11 настоящего Положения, а также ответов на соответствующие межведомственные запросы (при наличии)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Основания для отказа в предоставлении сертифика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епредставление или представление не в полном объеме документов, указанных в </w:t>
      </w:r>
      <w:hyperlink r:id="rId6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9 настоящего Полож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  отсутствие у лица права на получение сертифика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едставление ветераном Великой Отечественной войны документов, указанных в пункте 9 настоящего Положения, после 1 октября 2019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жилое помещение, в котором требуется осуществить ремонт,</w:t>
        <w:br/>
        <w:t>не принадлежит ветерану Великой Отечественной войны на праве собств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беспечение ветерана Великой Отечественной войны жилым помещением либо нахождение в очереди на получение жилого помещения в соответствии  с  Указом  Президента  Российской Федерации от 7 мая 2008 года № 714                    «Об обеспечении жильем ветеранов Великой Отечественной войны 1941 – 1945  годов»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- пребывание ветерана Великой Отечественной войны в стационарной организации социального обслуживания граждан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мерть ветерана Великой Отечественной войн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едставление ветераном Великой Отечественной войны неполных и (или) недостоверных све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стоверности сведений, содержащихся в представленных документах, осуществляется путем их сопоставления с информацией, полученной от компетентных органов или организаций, выдавших документ (документы), а также</w:t>
        <w:br/>
        <w:t>полученной иными способами, предусмотренными федеральным</w:t>
        <w:br/>
        <w:t>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Уведомление о предоставлении  сертификата либо уведомление об отказе</w:t>
        <w:br/>
        <w:t>в предоставлении сертификата с указанием причины отказа направляется  Департаментом ветерану Великой Отечественной войны в письменной форме в срок, не превышающий 3 рабочих дней со дня принятия соответствующего реш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Департамент в течение 5 рабочих дней со дня принятия решения о предоставлении сертификата выдает ветерану Великой Отечественной войны сертификат по форме согласно приложению № 5 к настоящему По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7. Сертификат является именным документом и не подлежит передаче другому лицу. Сертификат не является ценной бумаго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ертификат является подтверждением того, что исполнителю ремонтных работ в жилом помещении ветерана Великой Отечественной войны в установленном порядке будут возмещены расходы по проведению ремонта жилого помещения ветерана Великой Отечественной войны путем предоставления единовременной денежной выплаты на ремонт жилого помещения ветерана Великой Отечественной войны в сумме, предусмотренной сертификатом, но не более суммы фактических расходов на проведение указанного ремо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ертификатом предусматривается единовременная денежная выплата на ремонт жилого помещения ветерана Великой Отечественной войны в сумме    30 0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8. Сертификат действует до 31 декабря 2019 года включитель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Заполнение, учет, хранение и уничтожение бланков сертификатов осуществляются Департаментом в соответствии с Порядком заполнения, учета, хранения и уничтожения бланков сертификатов на осуществление ремонта жилого помещения</w:t>
      </w:r>
      <w:r>
        <w:rPr>
          <w:bCs/>
          <w:sz w:val="28"/>
          <w:szCs w:val="28"/>
        </w:rPr>
        <w:t>, утвержденным приказом начальника Департ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0.  Ветеран Великой Отечественной войны не позднее 25 ноября 2019 года обращается в выбранную им организацию, которая будет осуществлять ремонт его жилого помещения (далее – организация, осуществляющая ремонт), и предоставляет ей сертификат. Между ветераном Великой Отечественной войны и организацией, осуществляющей ремонт, заключается договор на выполнение ремонтных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1. Организация, осуществляющая ремонт, в течение 10 рабочих дней со дня заключения договора, указанного в пункте 20 настоящего Положения, представляет в Департамент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ращение о предоставлении единовременной денежной выплаты на ремонт жилого помещения ветерана Великой Отечественной войны,  предусмотренной сертификатом, с указанием реквизитов счета, открытого на организацию, осуществляющую ремонт, в кредитной орган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ертификат на осуществление ремонта  жилого помещения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оговор, указанный в пункте 20 настоящего Положения, и его коп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локальный сметный расчет на выполнение ремонтных работ и его коп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латежные документы на возмещение расходов по проведению ремонта жилого помещения ветерана Великой Отечественной войны (счет и счет-фактуру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после проверки их соответствия подлинникам заверяются специалистом Департамента, после чего подлинники документов возвращаются в организацию, осуществляющую ремон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Департамент в течение 5 рабочих дней со дня получения документов, указанных в пункте 21 настоящего Положения, регистрирует представленные организацией, осуществляющей ремонт, документы, регистрирует их в журнале входящей корреспонденции отдела, после проверки перечисляет единовременную денежную выплату на ремонт жилого помещения ветерана Великой Отечественной войны, предусмотренную сертификатом, на банковский счет организации, осуществляющей ремонт, открытый в кредитной организации, но не более суммы фактических расходов на проведение ремонта жилого помещения ветерана Великой Отечественной войны, если документы требуют корректировки то они направляются обратно организации, осуществляющей ремонт на прав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3. Организация, осуществляющая ремонт, в течение месяца со дня исполнения условий договора, указанного в пункте 20 настоящего Положения, если ремонт проведен в декабре, то не позднее 31 декабря 2019 года должна представить в Департамент  акт о приемке выполненных работ и его коп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В случае неисполнения организацией, осуществляющей ремонт, условий договора, указанного в пункте 20 настоящего Положения, а также непредставления акта о приемке выполненных работ и его копии в срок, указанный в пункте 23 настоящего Положения, организация, осуществляющая ремонт, обязана добровольно вернуть в Департамент денежные средства, полученные по  сертификату. В случае отказа организации, осуществляющей ремонт, вернуть полученные по сертификату денежные средства соответствующие денежные средства взыскиваются с указанной организации в судебном порядк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right="84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ind w:left="4820" w:right="84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 Положению </w:t>
      </w:r>
      <w:r>
        <w:rPr>
          <w:bCs/>
          <w:sz w:val="28"/>
          <w:szCs w:val="28"/>
        </w:rPr>
        <w:t xml:space="preserve">о порядке проведения в 2019 году </w:t>
      </w:r>
      <w:r>
        <w:rPr>
          <w:sz w:val="28"/>
          <w:szCs w:val="28"/>
        </w:rPr>
        <w:t>ремонта жилого помещения ветеранам Великой Отечественной войны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right="84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8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</w:t>
      </w:r>
    </w:p>
    <w:p>
      <w:pPr>
        <w:pStyle w:val="Normal"/>
        <w:ind w:left="4820" w:right="8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54" w:leader="none"/>
        </w:tabs>
        <w:ind w:left="4820" w:right="849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820" w:right="84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уководитель отдела (сектора) социальной защиты населения Департамента Смоленской области по социальному развитию _______________________________</w:t>
      </w:r>
    </w:p>
    <w:p>
      <w:pPr>
        <w:pStyle w:val="Normal"/>
        <w:tabs>
          <w:tab w:val="clear" w:pos="709"/>
          <w:tab w:val="left" w:pos="5245" w:leader="none"/>
        </w:tabs>
        <w:ind w:left="4820" w:right="84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/________________/</w:t>
      </w:r>
    </w:p>
    <w:p>
      <w:pPr>
        <w:pStyle w:val="Normal"/>
        <w:ind w:left="4820" w:right="849" w:hanging="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подпись)                  (Ф.И.О.)</w:t>
      </w:r>
    </w:p>
    <w:p>
      <w:pPr>
        <w:pStyle w:val="Normal"/>
        <w:tabs>
          <w:tab w:val="clear" w:pos="709"/>
          <w:tab w:val="left" w:pos="6096" w:leader="none"/>
        </w:tabs>
        <w:ind w:left="4820" w:right="849" w:hanging="0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____   2019 год                                                М.П.</w:t>
        <w:tab/>
      </w:r>
      <w:r>
        <w:rPr>
          <w:sz w:val="24"/>
          <w:szCs w:val="24"/>
        </w:rPr>
        <w:t>(дата)</w:t>
      </w:r>
    </w:p>
    <w:p>
      <w:pPr>
        <w:pStyle w:val="Normal"/>
        <w:tabs>
          <w:tab w:val="clear" w:pos="709"/>
          <w:tab w:val="left" w:pos="5954" w:leader="none"/>
        </w:tabs>
        <w:ind w:left="4820" w:right="84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hanging="0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autoSpaceDE w:val="false"/>
        <w:ind w:left="-426" w:hanging="0"/>
        <w:jc w:val="center"/>
        <w:rPr>
          <w:b/>
          <w:b/>
        </w:rPr>
      </w:pPr>
      <w:r>
        <w:rPr>
          <w:b/>
        </w:rPr>
        <w:t>участников и инвалидов Великой Отечественной войны, проживающих на территории _____________________________________________ и признанных нуждающимися в ремонте жилого помещения</w:t>
      </w:r>
    </w:p>
    <w:p>
      <w:pPr>
        <w:pStyle w:val="Normal"/>
        <w:autoSpaceDE w:val="false"/>
        <w:ind w:left="-426" w:hanging="0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образования Смоленской области)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9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855"/>
        <w:gridCol w:w="821"/>
        <w:gridCol w:w="726"/>
        <w:gridCol w:w="721"/>
        <w:gridCol w:w="677"/>
        <w:gridCol w:w="821"/>
        <w:gridCol w:w="1021"/>
        <w:gridCol w:w="1152"/>
        <w:gridCol w:w="1073"/>
        <w:gridCol w:w="1524"/>
      </w:tblGrid>
      <w:tr>
        <w:trPr>
          <w:trHeight w:val="23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Данные о гражданах, относящихся к категориям участников и инвалидов Великой Отечественной войны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Дата и номер решения комиссии по </w:t>
            </w:r>
            <w:r>
              <w:rPr/>
              <w:t>проведению обследования жилых помещений, занимаемых участниками и инвалидами Великой Отечественной войны</w:t>
            </w:r>
          </w:p>
        </w:tc>
      </w:tr>
      <w:tr>
        <w:trPr>
          <w:trHeight w:val="1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аспорт гражданина Российской Федерации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удостоверение участника (инвалида) Великой Отечественной войны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1" w:hanging="0"/>
              <w:jc w:val="center"/>
              <w:rPr>
                <w:bCs/>
              </w:rPr>
            </w:pPr>
            <w:r>
              <w:rPr>
                <w:bCs/>
              </w:rPr>
              <w:t>число, месяц, год рождения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" w:hanging="0"/>
              <w:jc w:val="center"/>
              <w:rPr>
                <w:bCs/>
              </w:rPr>
            </w:pPr>
            <w:r>
              <w:rPr>
                <w:bCs/>
              </w:rPr>
              <w:t>адрес места жительства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Cs/>
              </w:rPr>
            </w:pPr>
            <w:r>
              <w:rPr>
                <w:bCs/>
              </w:rPr>
              <w:t>телефон (при наличии)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серия, номер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2" w:firstLine="112"/>
              <w:jc w:val="center"/>
              <w:rPr>
                <w:bCs/>
              </w:rPr>
            </w:pPr>
            <w:r>
              <w:rPr>
                <w:bCs/>
              </w:rPr>
              <w:t>дата выдач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3" w:hanging="0"/>
              <w:jc w:val="center"/>
              <w:rPr>
                <w:bCs/>
              </w:rPr>
            </w:pPr>
            <w:r>
              <w:rPr>
                <w:bCs/>
              </w:rPr>
              <w:t>кем выд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hanging="0"/>
              <w:jc w:val="center"/>
              <w:rPr>
                <w:bCs/>
              </w:rPr>
            </w:pPr>
            <w:r>
              <w:rPr>
                <w:bCs/>
              </w:rPr>
              <w:t>номе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  <w:t>сер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1" w:firstLine="81"/>
              <w:jc w:val="center"/>
              <w:rPr>
                <w:bCs/>
              </w:rPr>
            </w:pPr>
            <w:r>
              <w:rPr>
                <w:bCs/>
              </w:rPr>
              <w:t>дата выдачи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ind w:left="4820" w:right="849" w:hanging="0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4820" w:right="849" w:hanging="0"/>
        <w:jc w:val="both"/>
        <w:rPr/>
      </w:pPr>
      <w:r>
        <w:rPr>
          <w:sz w:val="28"/>
          <w:szCs w:val="28"/>
        </w:rPr>
        <w:t xml:space="preserve">к Положению </w:t>
      </w:r>
      <w:r>
        <w:rPr>
          <w:bCs/>
          <w:sz w:val="28"/>
          <w:szCs w:val="28"/>
        </w:rPr>
        <w:t xml:space="preserve">о порядке проведения в 2019 году </w:t>
      </w:r>
      <w:r>
        <w:rPr>
          <w:sz w:val="28"/>
          <w:szCs w:val="28"/>
        </w:rPr>
        <w:t>ремонта жилого помещения ветеранам Великой Отечественной войны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left="4820" w:right="84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820" w:right="849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ind w:left="5640"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keepNext w:val="true"/>
        <w:keepLines/>
        <w:shd w:fill="auto" w:val="clear"/>
        <w:spacing w:lineRule="auto" w:line="240" w:before="0" w:after="0"/>
        <w:ind w:left="40" w:right="-2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bookmarkStart w:id="3" w:name="bookmark1"/>
      <w:bookmarkStart w:id="4" w:name="Par488"/>
      <w:bookmarkEnd w:id="4"/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АКТ</w:t>
      </w:r>
      <w:bookmarkEnd w:id="3"/>
    </w:p>
    <w:p>
      <w:pPr>
        <w:pStyle w:val="33"/>
        <w:keepNext w:val="true"/>
        <w:keepLines/>
        <w:shd w:fill="auto" w:val="clear"/>
        <w:spacing w:lineRule="auto" w:line="240" w:before="0" w:after="179"/>
        <w:ind w:left="40" w:right="-2" w:firstLine="320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бследования жилого помещения</w:t>
      </w:r>
    </w:p>
    <w:p>
      <w:pPr>
        <w:pStyle w:val="TextBody"/>
        <w:shd w:fill="auto" w:val="clear"/>
        <w:tabs>
          <w:tab w:val="clear" w:pos="709"/>
          <w:tab w:val="left" w:pos="7545" w:leader="none"/>
        </w:tabs>
        <w:spacing w:lineRule="auto" w:line="240" w:before="0" w:after="170"/>
        <w:ind w:left="40" w:right="-2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____» _____________2019 г.</w:t>
        <w:tab/>
        <w:t xml:space="preserve">                 № ___________</w:t>
      </w:r>
    </w:p>
    <w:p>
      <w:pPr>
        <w:pStyle w:val="TextBody"/>
        <w:shd w:fill="auto" w:val="clear"/>
        <w:spacing w:lineRule="auto" w:line="240" w:before="0" w:after="0"/>
        <w:ind w:left="40" w:right="-2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миссия по проведению обследования жилых помещений, занимаемых участниками и инвалидами Великой Отечественной войны (далее - комиссия), в составе: </w:t>
      </w:r>
    </w:p>
    <w:p>
      <w:pPr>
        <w:pStyle w:val="TextBody"/>
        <w:shd w:fill="auto" w:val="clear"/>
        <w:spacing w:lineRule="auto" w:line="240" w:before="0" w:after="0"/>
        <w:ind w:left="40" w:right="-2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едателя комиссии</w:t>
      </w:r>
    </w:p>
    <w:p>
      <w:pPr>
        <w:pStyle w:val="TextBody"/>
        <w:shd w:fill="auto" w:val="clear"/>
        <w:spacing w:lineRule="auto" w:line="240" w:before="0" w:after="0"/>
        <w:ind w:left="40" w:right="-2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,</w:t>
      </w:r>
    </w:p>
    <w:p>
      <w:pPr>
        <w:pStyle w:val="TextBody"/>
        <w:shd w:fill="auto" w:val="clear"/>
        <w:spacing w:lineRule="auto" w:line="240" w:before="0" w:after="0"/>
        <w:ind w:left="40" w:right="-2" w:hanging="0"/>
        <w:jc w:val="center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(Ф.И.О., место работы и должность)</w:t>
      </w:r>
    </w:p>
    <w:p>
      <w:pPr>
        <w:pStyle w:val="TextBody"/>
        <w:shd w:fill="auto" w:val="clear"/>
        <w:spacing w:lineRule="auto" w:line="240" w:before="0" w:after="0"/>
        <w:ind w:left="40" w:right="-2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ленов комиссии:</w:t>
      </w:r>
    </w:p>
    <w:p>
      <w:pPr>
        <w:pStyle w:val="TextBody"/>
        <w:shd w:fill="auto" w:val="clear"/>
        <w:spacing w:lineRule="auto" w:line="240" w:before="0" w:after="0"/>
        <w:ind w:left="40" w:right="-2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,</w:t>
      </w:r>
    </w:p>
    <w:p>
      <w:pPr>
        <w:pStyle w:val="TextBody"/>
        <w:shd w:fill="auto" w:val="clear"/>
        <w:spacing w:lineRule="auto" w:line="240" w:before="0" w:after="0"/>
        <w:ind w:left="40" w:right="-2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(Ф.И.О., место работы и должность)</w:t>
      </w:r>
    </w:p>
    <w:p>
      <w:pPr>
        <w:pStyle w:val="TextBody"/>
        <w:shd w:fill="auto" w:val="clear"/>
        <w:spacing w:lineRule="auto" w:line="240" w:before="0" w:after="0"/>
        <w:ind w:left="40" w:right="-2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,</w:t>
      </w:r>
    </w:p>
    <w:p>
      <w:pPr>
        <w:pStyle w:val="TextBody"/>
        <w:shd w:fill="auto" w:val="clear"/>
        <w:spacing w:lineRule="auto" w:line="240" w:before="0" w:after="0"/>
        <w:ind w:left="40" w:right="-2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(Ф.И.О., место работы и должность)</w:t>
      </w:r>
    </w:p>
    <w:p>
      <w:pPr>
        <w:pStyle w:val="TextBody"/>
        <w:shd w:fill="auto" w:val="clear"/>
        <w:spacing w:lineRule="auto" w:line="240" w:before="0" w:after="0"/>
        <w:ind w:left="40" w:right="-2"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,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(Ф.И.О., место работы и должность)</w:t>
      </w:r>
    </w:p>
    <w:p>
      <w:pPr>
        <w:pStyle w:val="TextBody"/>
        <w:shd w:fill="auto" w:val="clear"/>
        <w:spacing w:lineRule="auto" w:line="240" w:before="0" w:after="0"/>
        <w:ind w:left="40" w:right="-2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,</w:t>
      </w:r>
    </w:p>
    <w:p>
      <w:pPr>
        <w:pStyle w:val="TextBody"/>
        <w:shd w:fill="auto" w:val="clear"/>
        <w:spacing w:lineRule="auto" w:line="240" w:before="0" w:after="0"/>
        <w:ind w:left="40" w:right="-2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(Ф.И.О., место работы и должность)</w:t>
      </w:r>
    </w:p>
    <w:p>
      <w:pPr>
        <w:pStyle w:val="TextBody"/>
        <w:shd w:fill="auto" w:val="clear"/>
        <w:spacing w:lineRule="auto" w:line="240" w:before="0" w:after="0"/>
        <w:ind w:left="40" w:right="-2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</w:t>
      </w:r>
    </w:p>
    <w:p>
      <w:pPr>
        <w:pStyle w:val="TextBody"/>
        <w:shd w:fill="auto" w:val="clear"/>
        <w:spacing w:lineRule="auto" w:line="240" w:before="0" w:after="0"/>
        <w:ind w:left="40" w:right="-2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(Ф.И.О., место работы и должность)</w:t>
      </w:r>
    </w:p>
    <w:p>
      <w:pPr>
        <w:pStyle w:val="TextBody"/>
        <w:shd w:fill="auto" w:val="clear"/>
        <w:spacing w:lineRule="auto" w:line="240" w:before="0" w:after="0"/>
        <w:ind w:left="40" w:right="-2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рисутствии собственника жилого помещения</w:t>
      </w:r>
    </w:p>
    <w:p>
      <w:pPr>
        <w:pStyle w:val="TextBody"/>
        <w:shd w:fill="auto" w:val="clear"/>
        <w:spacing w:lineRule="auto" w:line="240" w:before="0" w:after="0"/>
        <w:ind w:left="40" w:right="-2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</w:t>
      </w:r>
    </w:p>
    <w:p>
      <w:pPr>
        <w:pStyle w:val="TextBody"/>
        <w:shd w:fill="auto" w:val="clear"/>
        <w:spacing w:lineRule="auto" w:line="240" w:before="0" w:after="0"/>
        <w:ind w:left="40" w:right="-2" w:hanging="0"/>
        <w:jc w:val="center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(Ф.И.О., номер телефона)</w:t>
      </w:r>
    </w:p>
    <w:p>
      <w:pPr>
        <w:pStyle w:val="TextBody"/>
        <w:shd w:fill="auto" w:val="clear"/>
        <w:tabs>
          <w:tab w:val="clear" w:pos="709"/>
          <w:tab w:val="left" w:pos="5685" w:leader="underscore"/>
        </w:tabs>
        <w:spacing w:lineRule="auto" w:line="240" w:before="0" w:after="0"/>
        <w:ind w:right="-2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извела обследование жилого помещения, находящегося по адресу:  ________________________</w:t>
      </w:r>
    </w:p>
    <w:p>
      <w:pPr>
        <w:pStyle w:val="TextBody"/>
        <w:shd w:fill="auto" w:val="clear"/>
        <w:tabs>
          <w:tab w:val="clear" w:pos="709"/>
          <w:tab w:val="left" w:pos="5685" w:leader="underscore"/>
        </w:tabs>
        <w:spacing w:lineRule="auto" w:line="240" w:before="0" w:after="0"/>
        <w:ind w:right="-2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,</w:t>
      </w:r>
    </w:p>
    <w:p>
      <w:pPr>
        <w:pStyle w:val="TextBody"/>
        <w:shd w:fill="auto" w:val="clear"/>
        <w:tabs>
          <w:tab w:val="clear" w:pos="709"/>
          <w:tab w:val="left" w:pos="6198" w:leader="underscore"/>
        </w:tabs>
        <w:spacing w:lineRule="auto" w:line="240" w:before="0" w:after="0"/>
        <w:ind w:right="-2" w:hanging="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 целью установления нуждаемости  (отсутствия нуждаемости) обследуемого жилого помещения в ремонте.   </w:t>
      </w:r>
    </w:p>
    <w:p>
      <w:pPr>
        <w:pStyle w:val="TextBody"/>
        <w:shd w:fill="auto" w:val="clear"/>
        <w:tabs>
          <w:tab w:val="clear" w:pos="709"/>
          <w:tab w:val="left" w:pos="6198" w:leader="underscore"/>
        </w:tabs>
        <w:spacing w:lineRule="auto" w:line="240" w:before="0" w:after="0"/>
        <w:ind w:right="-2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миссия установила следующее: </w:t>
      </w:r>
    </w:p>
    <w:p>
      <w:pPr>
        <w:pStyle w:val="TextBody"/>
        <w:shd w:fill="auto" w:val="clear"/>
        <w:tabs>
          <w:tab w:val="clear" w:pos="709"/>
          <w:tab w:val="left" w:pos="6198" w:leader="underscore"/>
        </w:tabs>
        <w:spacing w:lineRule="auto" w:line="240" w:before="0" w:after="0"/>
        <w:ind w:right="-2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</w:t>
      </w:r>
      <w:bookmarkStart w:id="5" w:name="bookmark3"/>
      <w:r>
        <w:rPr>
          <w:rFonts w:cs="Times New Roman;Times New Roman" w:ascii="Times New Roman;Times New Roman" w:hAnsi="Times New Roman;Times New Roman"/>
          <w:sz w:val="24"/>
          <w:szCs w:val="24"/>
        </w:rPr>
        <w:t>.________________________________________________________________________________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9"/>
          <w:tab w:val="left" w:pos="6198" w:leader="underscore"/>
        </w:tabs>
        <w:spacing w:lineRule="auto" w:line="240" w:before="0" w:after="0"/>
        <w:ind w:right="-2" w:hanging="0"/>
        <w:jc w:val="center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(Ф.И.О.)</w:t>
      </w:r>
    </w:p>
    <w:p>
      <w:pPr>
        <w:pStyle w:val="TextBody"/>
        <w:shd w:fill="auto" w:val="clear"/>
        <w:tabs>
          <w:tab w:val="clear" w:pos="709"/>
          <w:tab w:val="left" w:pos="6198" w:leader="underscore"/>
        </w:tabs>
        <w:spacing w:lineRule="auto" w:line="240" w:before="0" w:after="0"/>
        <w:ind w:right="-2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частник Великой Отечественной войны / инвалид Великой Отечественной войны (нужное подчеркнуть).</w:t>
      </w:r>
    </w:p>
    <w:p>
      <w:pPr>
        <w:pStyle w:val="TextBody"/>
        <w:shd w:fill="auto" w:val="clear"/>
        <w:tabs>
          <w:tab w:val="clear" w:pos="709"/>
          <w:tab w:val="left" w:pos="6198" w:leader="underscore"/>
        </w:tabs>
        <w:spacing w:lineRule="auto" w:line="240" w:before="0" w:after="0"/>
        <w:ind w:right="-2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</w:t>
      </w:r>
      <w:bookmarkEnd w:id="5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__________________________________________________________________________________.</w:t>
      </w:r>
    </w:p>
    <w:p>
      <w:pPr>
        <w:pStyle w:val="32"/>
        <w:shd w:fill="auto" w:val="clear"/>
        <w:spacing w:lineRule="auto" w:line="240" w:before="0" w:after="0"/>
        <w:ind w:right="-2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>(</w:t>
      </w:r>
      <w:r>
        <w:rPr>
          <w:rFonts w:cs="Times New Roman;Times New Roman" w:ascii="Times New Roman;Times New Roman" w:hAnsi="Times New Roman;Times New Roman"/>
          <w:spacing w:val="0"/>
        </w:rPr>
        <w:t>вид жилого помещения, общая площадь, количество комнат</w:t>
      </w:r>
      <w:r>
        <w:rPr>
          <w:rFonts w:cs="Times New Roman;Times New Roman" w:ascii="Times New Roman;Times New Roman" w:hAnsi="Times New Roman;Times New Roman"/>
        </w:rPr>
        <w:t>)</w:t>
      </w:r>
    </w:p>
    <w:p>
      <w:pPr>
        <w:pStyle w:val="22"/>
        <w:shd w:fill="auto" w:val="clear"/>
        <w:spacing w:lineRule="auto" w:line="240"/>
        <w:ind w:right="-2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__________________________________________________________________________________.</w:t>
      </w:r>
    </w:p>
    <w:p>
      <w:pPr>
        <w:pStyle w:val="22"/>
        <w:shd w:fill="auto" w:val="clear"/>
        <w:spacing w:lineRule="auto" w:line="240"/>
        <w:ind w:right="-2" w:hanging="0"/>
        <w:jc w:val="center"/>
        <w:rPr/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(указывается иная дополнительная информация, полученная в ходе обследования)</w:t>
      </w:r>
    </w:p>
    <w:p>
      <w:pPr>
        <w:pStyle w:val="TextBody"/>
        <w:shd w:fill="auto" w:val="clear"/>
        <w:spacing w:lineRule="auto" w:line="240" w:before="0" w:after="0"/>
        <w:ind w:right="-2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-2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КЛЮЧЕНИЕ</w:t>
      </w:r>
    </w:p>
    <w:p>
      <w:pPr>
        <w:pStyle w:val="TextBody"/>
        <w:shd w:fill="auto" w:val="clear"/>
        <w:spacing w:lineRule="auto" w:line="240" w:before="0" w:after="0"/>
        <w:ind w:right="-2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основании изложенного комиссия считает: _____________________________________________</w:t>
      </w:r>
    </w:p>
    <w:p>
      <w:pPr>
        <w:pStyle w:val="TextBody"/>
        <w:shd w:fill="auto" w:val="clear"/>
        <w:spacing w:lineRule="auto" w:line="240" w:before="0" w:after="0"/>
        <w:ind w:right="-2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</w:t>
      </w:r>
    </w:p>
    <w:p>
      <w:pPr>
        <w:pStyle w:val="TextBody"/>
        <w:shd w:fill="auto" w:val="clear"/>
        <w:spacing w:lineRule="auto" w:line="240" w:before="0" w:after="0"/>
        <w:ind w:right="-2" w:hanging="0"/>
        <w:jc w:val="center"/>
        <w:rPr/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(указывается, нуждается ли обследуемое жилое помещение в ремонте, а также указываются меры, которые необходимо принять)</w:t>
      </w:r>
    </w:p>
    <w:p>
      <w:pPr>
        <w:pStyle w:val="TextBody"/>
        <w:shd w:fill="auto" w:val="clear"/>
        <w:spacing w:lineRule="auto" w:line="240" w:before="0" w:after="0"/>
        <w:ind w:right="-2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</w:t>
      </w:r>
    </w:p>
    <w:p>
      <w:pPr>
        <w:pStyle w:val="TextBody"/>
        <w:shd w:fill="auto" w:val="clear"/>
        <w:spacing w:lineRule="auto" w:line="240" w:before="0" w:after="0"/>
        <w:ind w:right="-2"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.</w:t>
      </w:r>
    </w:p>
    <w:p>
      <w:pPr>
        <w:pStyle w:val="TextBody"/>
        <w:shd w:fill="auto" w:val="clear"/>
        <w:spacing w:lineRule="auto" w:line="240" w:before="0" w:after="0"/>
        <w:ind w:right="391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391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391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пись председателя комиссии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ind w:right="391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______________</w:t>
            </w:r>
          </w:p>
        </w:tc>
        <w:tc>
          <w:tcPr>
            <w:tcW w:w="5210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/______________________________/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Ф.И.О.)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right="391" w:hanging="0"/>
        <w:rPr/>
      </w:pPr>
      <w:r>
        <w:rPr/>
        <w:t>Подписи членов комиссии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702"/>
        <w:gridCol w:w="3402"/>
        <w:gridCol w:w="106"/>
      </w:tblGrid>
      <w:tr>
        <w:trPr/>
        <w:tc>
          <w:tcPr>
            <w:tcW w:w="5210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ind w:right="391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______________</w:t>
            </w:r>
          </w:p>
        </w:tc>
        <w:tc>
          <w:tcPr>
            <w:tcW w:w="5210" w:type="dxa"/>
            <w:gridSpan w:val="3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/______________________________/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ind w:right="391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______________</w:t>
            </w:r>
          </w:p>
        </w:tc>
        <w:tc>
          <w:tcPr>
            <w:tcW w:w="5210" w:type="dxa"/>
            <w:gridSpan w:val="3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/______________________________/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ind w:right="391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______________</w:t>
            </w:r>
          </w:p>
        </w:tc>
        <w:tc>
          <w:tcPr>
            <w:tcW w:w="5210" w:type="dxa"/>
            <w:gridSpan w:val="3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/______________________________/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ind w:right="391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______________</w:t>
            </w:r>
          </w:p>
        </w:tc>
        <w:tc>
          <w:tcPr>
            <w:tcW w:w="5210" w:type="dxa"/>
            <w:gridSpan w:val="3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/______________________________/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6912" w:type="dxa"/>
            <w:gridSpan w:val="2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right="391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391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 актом ознакомлен(а): _______________________________</w:t>
            </w:r>
          </w:p>
          <w:p>
            <w:pPr>
              <w:pStyle w:val="TextBody"/>
              <w:shd w:fill="auto" w:val="clear"/>
              <w:tabs>
                <w:tab w:val="clear" w:pos="709"/>
                <w:tab w:val="left" w:pos="2552" w:leader="none"/>
                <w:tab w:val="left" w:pos="6237" w:leader="none"/>
              </w:tabs>
              <w:spacing w:lineRule="auto" w:line="240" w:before="0" w:after="0"/>
              <w:ind w:right="391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подпись ветерана  Великой Отечественной войны)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____» ____________ 20 ___ г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391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/>
        <w:tc>
          <w:tcPr>
            <w:tcW w:w="691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right="391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134" w:right="567" w:gutter="0" w:header="709" w:top="765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right="849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left="4820" w:right="849" w:hanging="0"/>
        <w:jc w:val="both"/>
        <w:rPr/>
      </w:pPr>
      <w:r>
        <w:rPr>
          <w:sz w:val="28"/>
          <w:szCs w:val="28"/>
        </w:rPr>
        <w:t xml:space="preserve">к Положению </w:t>
      </w:r>
      <w:r>
        <w:rPr>
          <w:bCs/>
          <w:sz w:val="28"/>
          <w:szCs w:val="28"/>
        </w:rPr>
        <w:t xml:space="preserve">о порядке проведения в 2019 году </w:t>
      </w:r>
      <w:r>
        <w:rPr>
          <w:sz w:val="28"/>
          <w:szCs w:val="28"/>
        </w:rPr>
        <w:t>ремонта жилого помещения ветеранам Великой Отечественной войны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left="4820" w:right="84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820" w:right="849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ConsPlusNonformat"/>
        <w:ind w:left="5954" w:right="849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left="4820" w:right="849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АЮ</w:t>
      </w:r>
    </w:p>
    <w:p>
      <w:pPr>
        <w:pStyle w:val="ConsPlusNonformat"/>
        <w:ind w:left="4820" w:right="849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ик Департамента Смоленской области по социальному развитию</w:t>
      </w:r>
    </w:p>
    <w:p>
      <w:pPr>
        <w:pStyle w:val="ConsPlusNonformat"/>
        <w:ind w:left="4820" w:right="849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 /_____________________/</w:t>
      </w:r>
    </w:p>
    <w:p>
      <w:pPr>
        <w:pStyle w:val="ConsPlusNonformat"/>
        <w:ind w:left="4820" w:right="84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подпись)             (Ф.И.О.)                       </w:t>
      </w:r>
    </w:p>
    <w:p>
      <w:pPr>
        <w:pStyle w:val="ConsPlusNonformat"/>
        <w:ind w:left="4820" w:right="849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____» _________________ 2019 год</w:t>
      </w:r>
    </w:p>
    <w:p>
      <w:pPr>
        <w:pStyle w:val="ConsPlusNonformat"/>
        <w:ind w:left="4820" w:right="849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.П.</w:t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дата)</w:t>
      </w:r>
    </w:p>
    <w:p>
      <w:pPr>
        <w:pStyle w:val="Normal"/>
        <w:autoSpaceDE w:val="false"/>
        <w:ind w:left="6521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jc w:val="both"/>
        <w:rPr>
          <w:b/>
          <w:b/>
          <w:bCs/>
        </w:rPr>
      </w:pPr>
      <w:r>
        <w:rPr>
          <w:b/>
          <w:bCs/>
        </w:rPr>
        <w:t>СВОДНЫЙ СПИСОК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частников и инвалидов Великой Отечественной войны, имеющих право на получение сертификата на осуществление ремонта жилого помещения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651"/>
        <w:gridCol w:w="585"/>
        <w:gridCol w:w="607"/>
        <w:gridCol w:w="630"/>
        <w:gridCol w:w="619"/>
        <w:gridCol w:w="805"/>
        <w:gridCol w:w="805"/>
        <w:gridCol w:w="907"/>
        <w:gridCol w:w="912"/>
        <w:gridCol w:w="1417"/>
        <w:gridCol w:w="1418"/>
      </w:tblGrid>
      <w:tr>
        <w:trPr>
          <w:trHeight w:val="26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Данные о гражданах, относящихся к категории участников и инвалидов Великой Отечественной войн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1" w:right="-74" w:hanging="0"/>
              <w:jc w:val="center"/>
              <w:rPr>
                <w:bCs/>
              </w:rPr>
            </w:pPr>
            <w:r>
              <w:rPr>
                <w:bCs/>
              </w:rPr>
              <w:t xml:space="preserve">Дата и номер решения комиссии по </w:t>
            </w:r>
            <w:r>
              <w:rPr/>
              <w:t>проведению обследования жилых помещений, занимаемых участниками и инвалидами Великой Отечествен-  ной войн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1" w:right="-74" w:hanging="0"/>
              <w:jc w:val="center"/>
              <w:rPr>
                <w:bCs/>
              </w:rPr>
            </w:pPr>
            <w:r>
              <w:rPr>
                <w:bCs/>
              </w:rPr>
              <w:t xml:space="preserve">Орган местного самоуправле-ния, который признал жилое помещение </w:t>
            </w:r>
            <w:r>
              <w:rPr/>
              <w:t>нужда-ющимся в ремонте</w:t>
            </w:r>
          </w:p>
        </w:tc>
      </w:tr>
      <w:tr>
        <w:trPr>
          <w:trHeight w:val="1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08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.И.О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аспорт гражданина Российской Федерации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удостоверение участника (инвалида) Великой Отечественной войны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hanging="0"/>
              <w:jc w:val="center"/>
              <w:rPr>
                <w:bCs/>
              </w:rPr>
            </w:pPr>
            <w:r>
              <w:rPr>
                <w:bCs/>
              </w:rPr>
              <w:t>число, месяц, год рожде-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8" w:hanging="0"/>
              <w:jc w:val="center"/>
              <w:rPr>
                <w:bCs/>
              </w:rPr>
            </w:pPr>
            <w:r>
              <w:rPr>
                <w:bCs/>
              </w:rPr>
              <w:t>адрес места житель-ств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hanging="0"/>
              <w:jc w:val="center"/>
              <w:rPr>
                <w:bCs/>
              </w:rPr>
            </w:pPr>
            <w:r>
              <w:rPr>
                <w:bCs/>
              </w:rPr>
              <w:t>телефон (при наличии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серия,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оме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48" w:hanging="0"/>
              <w:jc w:val="center"/>
              <w:rPr/>
            </w:pPr>
            <w:r>
              <w:rPr>
                <w:bCs/>
              </w:rPr>
              <w:t>дата выда-ч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6" w:right="-132" w:hanging="0"/>
              <w:jc w:val="center"/>
              <w:rPr/>
            </w:pPr>
            <w:r>
              <w:rPr>
                <w:bCs/>
              </w:rPr>
              <w:t>кем выда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4" w:right="-45" w:hanging="0"/>
              <w:jc w:val="center"/>
              <w:rPr>
                <w:bCs/>
              </w:rPr>
            </w:pPr>
            <w:r>
              <w:rPr>
                <w:bCs/>
              </w:rPr>
              <w:t>номер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7" w:right="-77" w:hanging="0"/>
              <w:jc w:val="center"/>
              <w:rPr>
                <w:bCs/>
              </w:rPr>
            </w:pPr>
            <w:r>
              <w:rPr>
                <w:bCs/>
              </w:rPr>
              <w:t>сер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9" w:right="-122" w:hanging="0"/>
              <w:jc w:val="center"/>
              <w:rPr>
                <w:bCs/>
              </w:rPr>
            </w:pPr>
            <w:r>
              <w:rPr>
                <w:bCs/>
              </w:rPr>
              <w:t>дата выдачи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>
          <w:trHeight w:val="1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continuous"/>
          <w:pgSz w:w="11906" w:h="16838"/>
          <w:pgMar w:left="1134" w:right="567" w:gutter="0" w:header="709" w:top="765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48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right="85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ind w:left="4820" w:right="85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 Положению </w:t>
      </w:r>
      <w:r>
        <w:rPr>
          <w:bCs/>
          <w:sz w:val="28"/>
          <w:szCs w:val="28"/>
        </w:rPr>
        <w:t xml:space="preserve">о порядке проведения в 2019 году </w:t>
      </w:r>
      <w:r>
        <w:rPr>
          <w:sz w:val="28"/>
          <w:szCs w:val="28"/>
        </w:rPr>
        <w:t>ремонта жилого помещения ветеранам Великой Отечественной войны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left="4820" w:right="85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85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Форма</w:t>
      </w:r>
    </w:p>
    <w:p>
      <w:pPr>
        <w:pStyle w:val="Normal"/>
        <w:autoSpaceDE w:val="false"/>
        <w:ind w:right="8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left="4820" w:right="85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чальнику Департамента Смоленской области по социальному развитию</w:t>
      </w:r>
    </w:p>
    <w:p>
      <w:pPr>
        <w:pStyle w:val="ConsPlusNonformat"/>
        <w:ind w:left="4820" w:right="85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</w:t>
      </w:r>
    </w:p>
    <w:p>
      <w:pPr>
        <w:pStyle w:val="ConsPlusNonformat"/>
        <w:ind w:left="4820" w:right="85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гр. ________________________________</w:t>
      </w:r>
    </w:p>
    <w:p>
      <w:pPr>
        <w:pStyle w:val="ConsPlusNonformat"/>
        <w:ind w:left="4820" w:right="850" w:hanging="0"/>
        <w:jc w:val="center"/>
        <w:rPr/>
      </w:pP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           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(Ф.И.О. ветерана Великой Отечественной войны)</w:t>
      </w:r>
    </w:p>
    <w:p>
      <w:pPr>
        <w:pStyle w:val="ConsPlusNonformat"/>
        <w:ind w:left="4820" w:right="85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дрес регистрации: ____________________</w:t>
      </w:r>
    </w:p>
    <w:p>
      <w:pPr>
        <w:pStyle w:val="ConsPlusNonformat"/>
        <w:ind w:left="4820" w:right="85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</w:t>
      </w:r>
    </w:p>
    <w:p>
      <w:pPr>
        <w:pStyle w:val="ConsPlusNonformat"/>
        <w:ind w:left="4820" w:right="85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аспортные данные:______________________________</w:t>
      </w:r>
    </w:p>
    <w:p>
      <w:pPr>
        <w:pStyle w:val="ConsPlusNonformat"/>
        <w:ind w:left="4820" w:right="850" w:hanging="0"/>
        <w:jc w:val="center"/>
        <w:rPr/>
      </w:pP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(серия, номер, дата выдачи, кем выдан)</w:t>
      </w:r>
    </w:p>
    <w:p>
      <w:pPr>
        <w:pStyle w:val="ConsPlusNonformat"/>
        <w:ind w:left="4820" w:right="850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ind w:left="4820" w:right="85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лефон:_____________________________</w:t>
      </w:r>
    </w:p>
    <w:p>
      <w:pPr>
        <w:pStyle w:val="ConsPlusNonformat"/>
        <w:ind w:right="85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bookmarkStart w:id="6" w:name="Par231"/>
      <w:bookmarkEnd w:id="6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о предоставлении в 2019 году сертификата на осуществление ремонта жилого помещения </w:t>
      </w:r>
    </w:p>
    <w:p>
      <w:pPr>
        <w:pStyle w:val="ConsPlusNonforma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шу  предоставить мне сертификат на осуществление ремонта жилого помещения для ремонта принадлежащего мне на праве собственности  жилого помещения, расположенного по адресу:  _____________________________________________________________________________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целях предоставления в 2019 году сертификата на осуществление ремонта жилого помещения согласен (согласна) на обработку указанных мной персональных данных в  соответствии с Федеральным законом «О персональных данных».</w:t>
      </w:r>
    </w:p>
    <w:p>
      <w:pPr>
        <w:pStyle w:val="ConsPlusNonformat"/>
        <w:ind w:firstLine="709"/>
        <w:jc w:val="center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                                                             </w:t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________________________                                    </w:t>
        <w:tab/>
        <w:tab/>
        <w:t xml:space="preserve">  _____________________________</w:t>
      </w:r>
    </w:p>
    <w:p>
      <w:pPr>
        <w:pStyle w:val="ConsPlusNonformat"/>
        <w:tabs>
          <w:tab w:val="clear" w:pos="709"/>
          <w:tab w:val="left" w:pos="7553" w:leader="none"/>
        </w:tabs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</w:rPr>
        <w:t>(дата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   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(подпись)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няты документы:                                                          Принял  </w:t>
      </w:r>
      <w:r>
        <w:rPr/>
        <w:t xml:space="preserve">______________________________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_______________________ на ___ л. в  __ экз.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 _______________________ на ___ л. в  __ экз.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_______________________ на ___ л. в  __ экз.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 _______________________ на ___ л. в  __ экз.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 _______________________ на ___ л. в  __ экз.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                         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подпись специалиста, принявшего документы)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right="850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autoSpaceDE w:val="false"/>
        <w:ind w:left="4820" w:right="85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 Положению </w:t>
      </w:r>
      <w:r>
        <w:rPr>
          <w:bCs/>
          <w:sz w:val="28"/>
          <w:szCs w:val="28"/>
        </w:rPr>
        <w:t xml:space="preserve">о порядке проведения в 2019 году </w:t>
      </w:r>
      <w:r>
        <w:rPr>
          <w:sz w:val="28"/>
          <w:szCs w:val="28"/>
        </w:rPr>
        <w:t>ремонта жилого помещения ветеранам Великой Отечественной войны</w:t>
      </w:r>
    </w:p>
    <w:p>
      <w:pPr>
        <w:pStyle w:val="Normal"/>
        <w:ind w:left="5670" w:right="850" w:hanging="3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right="850" w:hanging="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ind w:left="4820"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л</w:t>
      </w:r>
      <w:r>
        <w:rPr/>
        <w:t>ицевая сторона)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2"/>
        <w:gridCol w:w="345"/>
        <w:gridCol w:w="1405"/>
      </w:tblGrid>
      <w:tr>
        <w:trPr/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(Герб Смоленской области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МОЛЕНСКАЯ ОБЛАСТЬ</w:t>
            </w:r>
          </w:p>
        </w:tc>
      </w:tr>
      <w:tr>
        <w:trPr/>
        <w:tc>
          <w:tcPr>
            <w:tcW w:w="1042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ТИФИКАТ НА ОСУЩЕСТВЛЕНИЕ РЕМОНТА ЖИЛОГО ПОМЕЩЕНИ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6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рия РЖ</w:t>
            </w:r>
          </w:p>
        </w:tc>
        <w:tc>
          <w:tcPr>
            <w:tcW w:w="34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№</w:t>
            </w:r>
            <w:r>
              <w:rPr/>
              <w:t>_________</w:t>
            </w:r>
          </w:p>
        </w:tc>
      </w:tr>
      <w:tr>
        <w:trPr/>
        <w:tc>
          <w:tcPr>
            <w:tcW w:w="1042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(Ф.И.О. владельца сертификата, данные документа, удостоверяющего личность владельца сертификата)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u w:val="single"/>
              </w:rPr>
            </w:pPr>
            <w:r>
              <w:rPr/>
              <w:t>Настоящим сертификатом подтверждается, что исполнителю ремонтных работ в жилом помещении владельца сертификата в соответствии с постановлением Администрации Смоленской области от _______ № _______              «Об утверждении Положения о порядке проведения в 2019 году ремонта жилого помещения ветеранам Великой Отечественной войны» будут возмещены расходы по проведению ремонта указанного жилого помещения путем предоставления единовременной денежной выплаты на ремонт жилого помещения владельца сертификата в сумме 30 000 рублей, но не более суммы фактических расходов на проведение указанного ремон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Настоящий сертификат выдан на основании решения Департамента Смоленской области по социальному развитию </w:t>
            </w:r>
            <w:r>
              <w:rPr/>
              <w:t>от «___» ___________ 2019 г. № ________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ата выдачи настоящего сертификата «____» ___________ 2019 год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рок действия сертификата с «___» ___________ 2019 года по 31 декабря 2019 года.</w:t>
            </w:r>
          </w:p>
        </w:tc>
      </w:tr>
      <w:tr>
        <w:trPr/>
        <w:tc>
          <w:tcPr>
            <w:tcW w:w="8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/_______________</w:t>
            </w:r>
          </w:p>
          <w:p>
            <w:pPr>
              <w:pStyle w:val="Normal"/>
              <w:autoSpaceDE w:val="false"/>
              <w:ind w:right="-1709" w:hanging="0"/>
              <w:jc w:val="both"/>
              <w:rPr/>
            </w:pPr>
            <w:r>
              <w:rPr>
                <w:sz w:val="18"/>
                <w:szCs w:val="18"/>
              </w:rPr>
              <w:t>(Ф.И.О. руководителя Департамента Смоленской области по социальному развитию)              (подпись)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М.П.</w:t>
            </w:r>
          </w:p>
        </w:tc>
        <w:tc>
          <w:tcPr>
            <w:tcW w:w="34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5"/>
                <w:szCs w:val="25"/>
              </w:rPr>
              <w:t>КОРЕШОК СЕРТИФИКАТА НА ОСУЩЕСТВЛЕНИЕ РЕМОНТА ЖИЛОГО ПОМЕЩЕНИЯ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6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рия РЖ</w:t>
            </w:r>
          </w:p>
        </w:tc>
        <w:tc>
          <w:tcPr>
            <w:tcW w:w="34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№</w:t>
            </w:r>
            <w:r>
              <w:rPr/>
              <w:t>_________</w:t>
            </w:r>
          </w:p>
        </w:tc>
      </w:tr>
      <w:tr>
        <w:trPr/>
        <w:tc>
          <w:tcPr>
            <w:tcW w:w="104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(Ф.И.О. владельца сертификата, данные документа, удостоверяющего личность владельца сертификата)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u w:val="single"/>
              </w:rPr>
            </w:pPr>
            <w:r>
              <w:rPr/>
              <w:t>Настоящим сертификатом подтверждается, что исполнителю ремонтных работ в жилом помещении владельца сертификата в соответствии с постановлением Администрации Смоленской области от _______ № _______               «Об утверждении Положения о порядке проведения в 2019 году ремонта жилого помещения ветеранам Великой Отечественной войны» будут возмещены расходы по проведению ремонта указанного жилого помещения путем предоставления единовременной денежной выплаты на ремонт жилого помещения владельца сертификата в сумме 30 000 рублей, но не более суммы фактических расходов на проведение указанного ремон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Настоящий сертификат выдан на основании решения Департамента Смоленской области по социальному развитию </w:t>
            </w:r>
            <w:r>
              <w:rPr/>
              <w:t xml:space="preserve">от «___» ___________ 2019 г. № ________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/>
              <w:t>Дата выдачи настоящего сертификата «____» ___________ 2019 год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рок действия сертификата с «___» ___________ 2019 года по 31 декабря 2019 г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/_____________</w:t>
            </w:r>
          </w:p>
          <w:p>
            <w:pPr>
              <w:pStyle w:val="Normal"/>
              <w:tabs>
                <w:tab w:val="clear" w:pos="709"/>
                <w:tab w:val="left" w:pos="7513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 руководителя Департамента Смоленской области по социальному развитию)             (подпись)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М.П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ртификат получил _____________      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               </w:t>
            </w:r>
            <w:r>
              <w:rPr/>
              <w:t>(подпись)                              (Ф.И.О.)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8"/>
      <w:type w:val="nextPage"/>
      <w:pgSz w:w="11906" w:h="16838"/>
      <w:pgMar w:left="1134" w:right="566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altName w:val="Tahoma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/>
      <w:tab/>
      <w:tab/>
      <w:tab/>
      <w:tab/>
      <w:tab/>
      <w:tab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color w:val="0000FF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;Times New Roman"/>
      <w:lang w:val="ru-RU"/>
    </w:rPr>
  </w:style>
  <w:style w:type="character" w:styleId="PageNumber">
    <w:name w:val="Page Number"/>
    <w:basedOn w:val="Style13"/>
    <w:rPr>
      <w:rFonts w:cs="Times New Roman;Times New Roman"/>
    </w:rPr>
  </w:style>
  <w:style w:type="character" w:styleId="Style15">
    <w:name w:val="Нижний колонтитул Знак"/>
    <w:basedOn w:val="Style13"/>
    <w:qFormat/>
    <w:rPr>
      <w:rFonts w:cs="Times New Roman;Times New Roman"/>
      <w:sz w:val="20"/>
      <w:szCs w:val="20"/>
    </w:rPr>
  </w:style>
  <w:style w:type="character" w:styleId="21">
    <w:name w:val="Основной текст (2)_"/>
    <w:basedOn w:val="Style13"/>
    <w:qFormat/>
    <w:rPr>
      <w:rFonts w:ascii="Tahoma;Times New Roman" w:hAnsi="Tahoma;Times New Roman" w:cs="Times New Roman;Times New Roman"/>
      <w:sz w:val="16"/>
      <w:szCs w:val="16"/>
      <w:shd w:fill="FFFFFF" w:val="clear"/>
    </w:rPr>
  </w:style>
  <w:style w:type="character" w:styleId="3">
    <w:name w:val="Заголовок №3_"/>
    <w:basedOn w:val="Style13"/>
    <w:qFormat/>
    <w:rPr>
      <w:rFonts w:ascii="Tahoma;Times New Roman" w:hAnsi="Tahoma;Times New Roman" w:cs="Times New Roman;Times New Roman"/>
      <w:shd w:fill="FFFFFF" w:val="clear"/>
    </w:rPr>
  </w:style>
  <w:style w:type="character" w:styleId="31">
    <w:name w:val="Основной текст (3)_"/>
    <w:basedOn w:val="Style13"/>
    <w:qFormat/>
    <w:rPr>
      <w:rFonts w:ascii="Consolas" w:hAnsi="Consolas" w:cs="Times New Roman;Times New Roman"/>
      <w:spacing w:val="20"/>
      <w:sz w:val="18"/>
      <w:szCs w:val="18"/>
      <w:shd w:fill="FFFFFF" w:val="clear"/>
    </w:rPr>
  </w:style>
  <w:style w:type="character" w:styleId="Style16">
    <w:name w:val="Основной текст Знак"/>
    <w:basedOn w:val="Style13"/>
    <w:qFormat/>
    <w:rPr>
      <w:rFonts w:cs="Times New Roman;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240" w:after="240"/>
    </w:pPr>
    <w:rPr>
      <w:rFonts w:ascii="Courier New;Tahoma" w:hAnsi="Courier New;Tahoma" w:cs="Courier New;Tahom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Tahoma" w:hAnsi="Courier New;Tahoma" w:eastAsia="Times New Roman;Times New Roman" w:cs="Courier New;Tahoma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240" w:after="0"/>
    </w:pPr>
    <w:rPr>
      <w:rFonts w:ascii="Consolas" w:hAnsi="Consolas" w:cs="Consolas"/>
      <w:spacing w:val="20"/>
      <w:sz w:val="18"/>
      <w:szCs w:val="18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ascii="Tahoma;Times New Roman" w:hAnsi="Tahoma;Times New Roman" w:cs="Tahoma;Times New Roman"/>
      <w:sz w:val="16"/>
      <w:szCs w:val="16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1380" w:after="0"/>
      <w:outlineLvl w:val="2"/>
    </w:pPr>
    <w:rPr>
      <w:rFonts w:ascii="Tahoma;Times New Roman" w:hAnsi="Tahoma;Times New Roman" w:cs="Tahoma;Times New Roman"/>
      <w:sz w:val="22"/>
      <w:szCs w:val="22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Arial;Arial" w:hAnsi="Arial;Arial" w:cs="Arial;Arial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073888926A563E1C92B24E06CEACC02F24494DA09D06ACB76184B87DB97AE8F49CDE94BCF231436990144Eg8J3H" TargetMode="External"/><Relationship Id="rId5" Type="http://schemas.openxmlformats.org/officeDocument/2006/relationships/hyperlink" Target="consultantplus://offline/ref=709272F9FA99C9A47531575D6CA0EFF78B935DEBF1FAB87E874019F40E8809CAAFD772237C3AC0BD910889F100P" TargetMode="External"/><Relationship Id="rId6" Type="http://schemas.openxmlformats.org/officeDocument/2006/relationships/hyperlink" Target="consultantplus://offline/ref=1CE2DD966E0A50EF35277FC7EE0B3E371C3E32B5297A5773AB06754D1E5B337F71E48B83DDC115190B5B8Fz6L0Q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8:07:00Z</dcterms:created>
  <dc:creator>Makarevskiy_SA</dc:creator>
  <dc:description/>
  <cp:keywords/>
  <dc:language>en-US</dc:language>
  <cp:lastModifiedBy>User</cp:lastModifiedBy>
  <cp:lastPrinted>2018-05-14T16:23:00Z</cp:lastPrinted>
  <dcterms:modified xsi:type="dcterms:W3CDTF">2019-01-18T08:23:00Z</dcterms:modified>
  <cp:revision>14</cp:revision>
  <dc:subject/>
  <dc:title> </dc:title>
</cp:coreProperties>
</file>