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402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994"/>
      </w:tblGrid>
      <w:tr>
        <w:trPr/>
        <w:tc>
          <w:tcPr>
            <w:tcW w:w="4496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рядок оплаты труда рабочих и служащих (технических исполнителей) смоленского областного государственного казенного учреждения «Центр социальных выплат, приема и обработки информации»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52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моленской области п о с т а н о в л я е т: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autoSpaceDE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 3.1 раздела 3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рядка оплаты труда рабочих и служащих (технических исполнителей) смоленского областного государственного казенного учреждения «Центр социальных выплат, приема и обработки информации», утвержденного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Смоленской области от 04.04.2014 № 229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й Администрации Смоленской области от 13.12.2017 № 851, от 23.11.2018 № 771, от 02.04.2019 № 178, от 03.10.2019 № 580), внести изменение, изложив его в следующей редакции:</w:t>
      </w:r>
    </w:p>
    <w:p>
      <w:pPr>
        <w:pStyle w:val="Normal"/>
        <w:widowControl/>
        <w:autoSpaceDE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3.1. При формировании фонда оплаты труда рабочих учреждения сверх суммы средств, направляемых для выплаты окладов (должностных окладов), предусматриваются средства для следующих компенсационных и стимулирующих выплат (в расчете на год):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ежемесячной надбавки за продолжительность непрерывной работы - в размере 3 окладов (должностных окладов);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ежемесячной надбавки за сложность, напряженность и высокие достижения в труде - в размере 2,5 оклада (должностного оклада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доплаты за работу в ночное время, доплаты за работу в выходные и нерабочие праздничные дни, доплаты за совмещение профессий (должностей), расширение зон обслуживания, увеличение объема работы и за исполнение обязанностей временно отсутствующего работника без освобождения от работы, определенной трудовым договором, - в размере 2,5 оклада (должностного оклада);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дбавки за классность водителям за управление транспортными средствами - в размере 1,5 оклада (должностного оклада);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единовременной выплаты при предоставлении ежегодного оплачиваемого отпуска и материальной помощи - в размере 3 окладов (должностных окладов).</w:t>
      </w:r>
    </w:p>
    <w:p>
      <w:pPr>
        <w:pStyle w:val="Normal"/>
        <w:widowControl/>
        <w:autoSpaceDE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мии по результатам работы:</w:t>
      </w:r>
    </w:p>
    <w:p>
      <w:pPr>
        <w:pStyle w:val="Normal"/>
        <w:widowControl/>
        <w:autoSpaceDE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мере 10,5 оклада (должностного оклада) служащим учреждения, осуществляющим профессиональную деятельность по профессии инспектора;</w:t>
      </w:r>
    </w:p>
    <w:p>
      <w:pPr>
        <w:pStyle w:val="Normal"/>
        <w:widowControl/>
        <w:autoSpaceDE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мере 12 окладов (должностных окладов) рабочим учреждения, осуществляющим профессиональную деятельность по профессии водителя»;</w:t>
      </w:r>
    </w:p>
    <w:p>
      <w:pPr>
        <w:pStyle w:val="Normal"/>
        <w:widowControl/>
        <w:autoSpaceDE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мере 21,7 оклада (должностного оклада) рабочим учреждения, осуществляющим профессиональную деятельность по профессиям техника-электрика, столяра, слесаря-сантехника, слесаря-ремонтника;</w:t>
      </w:r>
    </w:p>
    <w:p>
      <w:pPr>
        <w:pStyle w:val="Normal"/>
        <w:widowControl/>
        <w:autoSpaceDE w:val="false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змере 25,6 оклада (должностного оклада) рабочим учреждения, осуществляющим профессиональную деятельность по профессии сторожа; </w:t>
      </w:r>
    </w:p>
    <w:p>
      <w:pPr>
        <w:pStyle w:val="Normal"/>
        <w:widowControl/>
        <w:autoSpaceDE w:val="false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мере 28,1 оклада (должностного оклада) рабочим учреждения, осуществляющим профессиональную деятельность по профессиям уборщика служебных помещений, дворника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В. Островский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color w:val="0000FF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Arial" w:hAnsi="Arial" w:eastAsia="Times New Roman" w:cs="Arial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00:00Z</dcterms:created>
  <dc:creator>Наташа</dc:creator>
  <dc:description/>
  <dc:language>en-US</dc:language>
  <cp:lastModifiedBy>user</cp:lastModifiedBy>
  <cp:lastPrinted>2019-11-22T16:30:00Z</cp:lastPrinted>
  <dcterms:modified xsi:type="dcterms:W3CDTF">2019-11-25T09:02:00Z</dcterms:modified>
  <cp:revision>3</cp:revision>
  <dc:subject/>
  <dc:title/>
</cp:coreProperties>
</file>